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mputer Lab Work on Sunda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lease watch the videos I have linked there which should help with your Fission/Fusion project due on Thursday  as well as show what we talked about last week with the testing of Mike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lick on link for looking at the Manhattan Project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nswer these questions in your notebook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Manhattan Projec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its purpos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it secretiv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outcom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the long term implications of the projec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finish you can do some work on your fission/fusion projec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3:23:00Z</dcterms:created>
  <dc:creator>hassan abo gabal</dc:creator>
  <dc:description/>
  <cp:keywords/>
  <dc:language>en-US</dc:language>
  <cp:lastModifiedBy>hassan abo gabal</cp:lastModifiedBy>
  <dcterms:modified xsi:type="dcterms:W3CDTF">2010-03-14T03:38:00Z</dcterms:modified>
  <cp:revision>1</cp:revision>
  <dc:subject/>
  <dc:title>Computer Lab Work on Sunday </dc:title>
</cp:coreProperties>
</file>